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5.2016 № 18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отчета об исполнении бюджета Советского внутригородского района </w:t>
        <w:br/>
        <w:t>городского округа Самара за 1 квартал 2016 г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отчет об исполнении бюджета Советского внутригородского района городского округа Самара </w:t>
        <w:br/>
        <w:t>за 1 квартал 2016 года, в соответствии со статьей 264.2 Бюджетного кодекса Российской Федерации  ПОСТАНОВЛЯЮ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 Советского внутригородского района городского округа Самара за 1 квартал 2016 года согласно приложению к настоящему постановлению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в  Совет депутатов Советского внутригородского района  городского округа Самара и Контрольно-счетную палату городского округа Самара отчет об исполнении бюджета Советского внутригородского района городского округа Самара  за 1 квартал 2016 года в течение 5 дней после его утверждения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настоящего постановления возложить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 заместителя главы Администрации Советского внутригородского района городского округа Самара  Ахтырскую Е.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Администрации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оветского внутригородского района</w:t>
        <w:tab/>
        <w:tab/>
        <w:t xml:space="preserve">                   В.В. Сафро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.А.Ахтырска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62 04 54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right"/>
    </w:pPr>
    <w:rPr>
      <w:rFonts w:ascii="Arial" w:hAnsi="Arial" w:eastAsia="Times New Roman" w:cs="Arial"/>
      <w:b/>
      <w:bC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33:00Z</dcterms:created>
  <dc:creator>EkaterinskaiaNA</dc:creator>
  <dc:description/>
  <cp:keywords/>
  <dc:language>en-US</dc:language>
  <cp:lastModifiedBy>Лобова Ольга Витальевна</cp:lastModifiedBy>
  <cp:lastPrinted>2016-05-11T14:17:00Z</cp:lastPrinted>
  <dcterms:modified xsi:type="dcterms:W3CDTF">2016-10-13T06:26:00Z</dcterms:modified>
  <cp:revision>4</cp:revision>
  <dc:subject/>
  <dc:title/>
</cp:coreProperties>
</file>